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4-28.09)</w:t>
      </w:r>
    </w:p>
    <w:p>
      <w:pPr>
        <w:pStyle w:val="Normal"/>
        <w:spacing w:lineRule="auto" w:line="240"/>
        <w:ind w:firstLine="705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>средняя</w:t>
      </w:r>
      <w:r>
        <w:rPr>
          <w:rFonts w:ascii="Times New Roman" w:hAnsi="Times New Roman"/>
          <w:sz w:val="20"/>
          <w:szCs w:val="20"/>
        </w:rPr>
        <w:t xml:space="preserve">                                               Тема: </w:t>
      </w:r>
      <w:r>
        <w:rPr>
          <w:rFonts w:ascii="Times New Roman" w:hAnsi="Times New Roman"/>
          <w:b/>
          <w:sz w:val="20"/>
          <w:szCs w:val="20"/>
        </w:rPr>
        <w:t>«Урожай» (овощи, огород)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Цель: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1.Закрепление навыков использования обобщающих понятий (овощи)                                                                                                                                              2.Развитие умений различать по внешнему виду, вкусу, форме наиболее распространенные овощи (капуста, лук, морковь, картофель)                                3.Формирование начальных представлений о здоровом образе жизни, о пользе продуктов питания.                                                                                                                    </w:t>
      </w:r>
      <w:r>
        <w:rPr>
          <w:rFonts w:ascii="Times New Roman" w:hAnsi="Times New Roman"/>
          <w:sz w:val="20"/>
          <w:szCs w:val="20"/>
        </w:rPr>
        <w:t xml:space="preserve">Итоговое мероприятие: </w:t>
      </w:r>
      <w:r>
        <w:rPr>
          <w:rFonts w:ascii="Times New Roman" w:hAnsi="Times New Roman"/>
          <w:b/>
          <w:sz w:val="20"/>
          <w:szCs w:val="20"/>
        </w:rPr>
        <w:t>Инсценировка  русской народной сказки «Репка».</w:t>
      </w:r>
      <w:r>
        <w:rPr>
          <w:rFonts w:ascii="Times New Roman" w:hAnsi="Times New Roman"/>
          <w:sz w:val="20"/>
          <w:szCs w:val="20"/>
        </w:rPr>
        <w:t xml:space="preserve">                          Дата проведения итогового мероприятия: </w:t>
      </w:r>
      <w:r>
        <w:rPr>
          <w:rFonts w:ascii="Times New Roman" w:hAnsi="Times New Roman"/>
          <w:b/>
          <w:sz w:val="20"/>
          <w:szCs w:val="20"/>
        </w:rPr>
        <w:t xml:space="preserve">пятница – 28.09                                              </w:t>
      </w:r>
      <w:r>
        <w:rPr>
          <w:rFonts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ascii="Times New Roman" w:hAnsi="Times New Roman"/>
          <w:b/>
          <w:sz w:val="20"/>
          <w:szCs w:val="20"/>
        </w:rPr>
        <w:t>воспитатели.</w:t>
      </w:r>
    </w:p>
    <w:tbl>
      <w:tblPr>
        <w:tblW w:w="15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3118"/>
        <w:gridCol w:w="1667"/>
        <w:gridCol w:w="41"/>
        <w:gridCol w:w="1836"/>
        <w:gridCol w:w="107"/>
        <w:gridCol w:w="3262"/>
        <w:gridCol w:w="179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недельник – 24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стольная игра «Овощи – фрукт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ая игра «Волшебный сундуч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оворить с Дашей В. о времени года «Осень», какая погода на улице, как стали одеваться лю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о правилах умы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ьзование потешек о воде при умывании.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материалы для рисования; картинки с изображением  силуэтов овощей, накладывающихся друг на друга; картинки с изображением овощ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разрезными картин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ото «Овощи»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дложить родителям принять участие в конкурсе поделок из овоще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Художественное творчество </w:t>
            </w:r>
            <w:r>
              <w:rPr>
                <w:rFonts w:ascii="Times New Roman" w:hAnsi="Times New Roman"/>
                <w:sz w:val="16"/>
                <w:szCs w:val="16"/>
              </w:rPr>
              <w:t>(Рисование)</w:t>
            </w:r>
          </w:p>
        </w:tc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ИЗО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Познавательно-исследовательская деятельность </w:t>
            </w:r>
            <w:r>
              <w:rPr>
                <w:rFonts w:ascii="Times New Roman" w:hAnsi="Times New Roman"/>
                <w:sz w:val="16"/>
                <w:szCs w:val="16"/>
              </w:rPr>
              <w:t>(ФЦКМ)</w:t>
            </w:r>
          </w:p>
        </w:tc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ознавательно-исследовательская, коммуникативная 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 познакомить с названиями овощей, местом их выращивания; внешним видом, характерными особенностями; учить описывать овощи. Игра «Кто больше?» 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курсия на огород. Наблюдение за трудом взрослых на ого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гры «Собери урожай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Поймай комар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 на участке (сбор опавших листьев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ение «Цапля» - учить Мишу и Артема К. стоять на одной ноге, сохраняя равновеси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акрепи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ледовательность одевания и раздевания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на прогулке. Игры с выносным материалом. Сбор листьев для гербар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русской народной сказки «Кот, петух и лиса»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ведение порядка в игровой комнате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Илью выворачивать на лицевую сторону вещи и правильно одевать их.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о необходимости следить за своим внешним видом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ая игра «Магазин фруктов»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«Поймай комара», самостоятельная деятельность детей. Игры-эксперименты с песком (из какого песка можно строить, почему?) Наблюдение за погодой (вечером становится прохладно)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tbl>
      <w:tblPr>
        <w:tblpPr w:bottomFromText="0" w:horzAnchor="text" w:leftFromText="180" w:rightFromText="180" w:tblpX="0" w:tblpY="136" w:topFromText="0" w:vertAnchor="text"/>
        <w:tblW w:w="159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2"/>
        <w:gridCol w:w="1844"/>
        <w:gridCol w:w="2835"/>
        <w:gridCol w:w="1666"/>
        <w:gridCol w:w="42"/>
        <w:gridCol w:w="1836"/>
        <w:gridCol w:w="283"/>
        <w:gridCol w:w="142"/>
        <w:gridCol w:w="2554"/>
        <w:gridCol w:w="246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торник – 2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ая игра «Доль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ологическая игра «Чудесный мешочек» - угадывание на ощупь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еменом повторить основные цв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/игра «Спрячь мышку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о пользе воды, о том, как ее надо использовать и беречь. Учить детей закрывать краны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Создание условий для </w:t>
            </w:r>
            <w:r>
              <w:rPr>
                <w:rFonts w:ascii="Times New Roman" w:hAnsi="Times New Roman"/>
                <w:sz w:val="20"/>
                <w:szCs w:val="20"/>
              </w:rPr>
              <w:t>самостоятельной деятельности в центрах активности с использованием материалов для рисования, муляжей овощей и фруктов. Создание условий для с/ролевой игры «Овощной магазин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left="314" w:hanging="31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комендовать родителям загадывать детям простейшие загадки об овощ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ссматривать с детьми овощи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родителям поиграть с детьми в игру с овощами: «Угадай на ощупь».</w:t>
            </w:r>
          </w:p>
        </w:tc>
      </w:tr>
      <w:tr>
        <w:trPr>
          <w:trHeight w:val="14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Развитие ре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ая, игровая деятельность:</w:t>
            </w:r>
            <w:r>
              <w:rPr>
                <w:sz w:val="20"/>
                <w:szCs w:val="20"/>
              </w:rPr>
              <w:t xml:space="preserve"> «Составление описательного рассказа о питомцах» - </w:t>
            </w:r>
            <w:r>
              <w:rPr>
                <w:rStyle w:val="C5"/>
                <w:rFonts w:eastAsia="" w:eastAsiaTheme="majorEastAsia"/>
                <w:color w:val="000000"/>
                <w:sz w:val="20"/>
                <w:szCs w:val="20"/>
              </w:rPr>
              <w:t>учить составлять описание игрушки, используя модели, называть характерные признаки и действия, подводить к составлению короткого рассказа на тему из личного опыта;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5"/>
                <w:rFonts w:eastAsia="" w:eastAsiaTheme="majorEastAsia"/>
                <w:color w:val="000000"/>
                <w:sz w:val="20"/>
                <w:szCs w:val="20"/>
              </w:rPr>
              <w:t>обогащать словарь правильными названиями окружающих предметов (игрушек), их свойств, действий, которые с ними можно совершать; учить согласовывать прилагательные с существительными в роде и числе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евая прогулка по участку: рассматривание и сравнение листьев лиственных дерев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«Поймай комара», «У медведя во бор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пог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 на участке (уборка сухих веток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бота по развитию движений с Миланой  и Олей: лазание по гимнастическ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сенке.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последовательность одевания и раздевания, учить правильно ставить обувь на полку и вешать куртку в шка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ые игры по желан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уктивная деятельность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с детьми о том, какие овощи они съели за обедом. Кому, что больше понравило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русской народной сказки «Гуси-лебеди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знаний об овощах – рассматривание муляжей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Кирилла правильно надевать колготки, выворачивать на лицевую сторон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с детьми на тему: «Чтоб здоровье нам беречь, витамины нужно ест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гадывание простейших загадок об овощах и фруктах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на тему «Овощ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азка на магнитах «Репк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 У медведя во бору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1"/>
        <w:gridCol w:w="2409"/>
        <w:gridCol w:w="284"/>
        <w:gridCol w:w="1559"/>
        <w:gridCol w:w="393"/>
        <w:gridCol w:w="1592"/>
        <w:gridCol w:w="109"/>
        <w:gridCol w:w="142"/>
        <w:gridCol w:w="2729"/>
        <w:gridCol w:w="246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60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а – 26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на тему «Сбор урожа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стольная игра: «Угадай, что лишне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ото «Овощи»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Вику и Алису С. правильно держать карандаш правой рукой, проводить прямые лин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о вежливости: учить детей приветливо здороваться при встрече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в центре ИЗО с использованием материала для лепки овощ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муляжами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с изображением овощ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родителям рассматривать с детьми овощ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слепить из пластилина любимый овощ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родителям поиграть с детьми в игру: «Угадай на вкус».</w:t>
            </w:r>
          </w:p>
        </w:tc>
      </w:tr>
      <w:tr>
        <w:trPr>
          <w:trHeight w:val="5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Познавательно-исследовательск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ЭМП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ознавательно-исследовательская, коммуникативная, игровая 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Геометрические фигуры: овал. Счет до 2» - познакомить с геометрической фигурой – овал; учить считать до 2-х. Игра «Что похоже на овал?» - выставить картинки с изображением предметов, среди которых есть похожие по форме на ова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знакомить детей с березой, обратить внимание на цвет ее ствола, закрепить понятие о строении дерева (ствол, ветки, листья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/игра «На нашем участке березки растут», «Солнышко и дожд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 на участке: собрать мусор на участке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о движениям с Кириллом и Аней. Учить бегать каждого по своей дорожке, не наталкиваясь друг на друг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помнить детям о том, что нужно помогать друг другу, напомнить, как вежливо надо обращаться с просьбой и благодарить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периментирование с пес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помнить детям о навыках опрятности. Совершенствовать умение аккуратно раскладывать одежду на стуле перед сном. Чтение рассказа С. Прокофьевой «Про башмачки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идактическая игра: «Где растут овощи».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с Амином о том, что продается в «Магазине овощей», закрепить знание фруктов и где они растут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о поведении в группе: не толкаться, не отнимать игрушки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на тему: «Гриб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е игры в центрах активности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П/и «Солнышко и дождик». Наблюдения за погодой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552"/>
        <w:gridCol w:w="1707"/>
        <w:gridCol w:w="136"/>
        <w:gridCol w:w="1700"/>
        <w:gridCol w:w="3119"/>
        <w:gridCol w:w="24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етверг – 27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ая игра «Вершки – корешк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ение песенок об осени: «Снова в гости к нам пришла осень золотая…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а на развитие мелкой моторики с Егором П. и Сафиёй «Сделаем куклам бусы»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ить детям для самостоятельной деятельности: материал для рисования, раскраски, трафареты, муляжи овощей и фрукт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резные картинки, шнуров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ото  «Овощи»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родителям рассмотреть с детьми овощи и описать любимый овощ, его цвет, форму, вкус, запах и т.д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рисовать с детьми любимый овощ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принять участие в выставке Даров Осени.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Художественное творчеств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Лепка/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Аппликация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«Овощи на тарелке» - учить располагать предметы согласно образцу, вырезать ножницами (помидор, огурец, морковь) и наклеивать на лист в форме тарелки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цветущими растениями. Закреплять умение находить у травянистых растений стебель, листья, цвет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/игра «Лохматый пес», «Собери урожа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 на участке: сгрести листву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 по движениям: учить детей бегать в разных направлениях, не наталкиваясь друг на друга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помнить детям, что нужно следить за своим внешним видом, чистотой одеж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периментирование с песк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нос оборудования для игры с мячом (баскетбольное кольцо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о правилах поведения воспитанных детей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одьба по массажным дорожк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каз сказки «Репка» с использованием настольного театр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Кто быстрее?» - совершенствовать умение быстро одеватьс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 с Саш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: «Мы разные – девочки и мальчики». Закрепление имен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здать условия для игры «Готовим витаминный салат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409"/>
        <w:gridCol w:w="1709"/>
        <w:gridCol w:w="1835"/>
        <w:gridCol w:w="2981"/>
        <w:gridCol w:w="24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ятница – 28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льчиковая гимнастика: «Утенок», «Кулачек – ребро», «Ножницы» - развитие мелкой мускулатуры рук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чевая игра с Артемием и Ильей   «Кто как кричит?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говор с детьми о культуре поведения во время приема пищи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ляжи  для рассматривания муляжей овощей и фруктов. Иллюстрации с изображением овощей и книги по теме «Овощи»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комендации родителям в выходные дни совершить прогулку с детьми на огород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влекать детей к посильному труду на дач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отреть с детьми садовые инструмент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евая прогула по территории д. сада. Наблюдение за изменением окраски листьев. Сравнивание листьев разных деревьев (цвет, форма, размер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гра «Найди, какой покажу», «Собери урожа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 на участке: уборка опавших листье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 с  Семеном и Тимуром по передаче мяча из рук в руки, ловле мяча двумя рукам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говор с детьми об уважительном отношении к старшим, обращаться к взрослым на «вы» и по имени отчеству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периментирование с ветром (вертушка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каз о здоровь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К.И.Чуковского «Доктор Айболит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одьба по коррекцион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сценировка русской народной сказки «Репка» в движениях – вызвать у детей положительные эмоции, желание активно взаимодействовать с педагогом и сверстникам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гра с Дашей В. «Кто за кем?» - учить правильно выстраивать ряды на убывание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зговор с детьми: «У нас порядок?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видеть беспорядок в группе и правильно расставлять игрушки после игры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пирамидками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Репка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7-21.09)</w:t>
      </w:r>
    </w:p>
    <w:p>
      <w:pPr>
        <w:pStyle w:val="Normal"/>
        <w:ind w:firstLine="708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>средняя</w:t>
      </w:r>
      <w:r>
        <w:rPr>
          <w:rFonts w:ascii="Times New Roman" w:hAnsi="Times New Roman"/>
          <w:sz w:val="20"/>
          <w:szCs w:val="20"/>
        </w:rPr>
        <w:t xml:space="preserve">                                              Тема: </w:t>
      </w:r>
      <w:r>
        <w:rPr>
          <w:rFonts w:ascii="Times New Roman" w:hAnsi="Times New Roman"/>
          <w:b/>
          <w:sz w:val="20"/>
          <w:szCs w:val="20"/>
        </w:rPr>
        <w:t>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ab/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  <w:tab/>
        <w:t>1.</w:t>
      </w:r>
      <w:r>
        <w:rPr>
          <w:rFonts w:cs="Times New Roman" w:ascii="Times New Roman" w:hAnsi="Times New Roman"/>
          <w:b/>
          <w:sz w:val="20"/>
          <w:szCs w:val="20"/>
        </w:rPr>
        <w:t>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ind w:left="708" w:hanging="0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Итоговое мероприятие: </w:t>
      </w:r>
      <w:r>
        <w:rPr>
          <w:rFonts w:ascii="Times New Roman" w:hAnsi="Times New Roman"/>
          <w:b/>
          <w:sz w:val="20"/>
          <w:szCs w:val="20"/>
        </w:rPr>
        <w:t>Коллективная работа детей «Ковер из осенних листьев».</w:t>
      </w:r>
      <w:r>
        <w:rPr>
          <w:rFonts w:ascii="Times New Roman" w:hAnsi="Times New Roman"/>
          <w:sz w:val="20"/>
          <w:szCs w:val="20"/>
        </w:rPr>
        <w:t xml:space="preserve">                                     Дата проведения итогового мероприятия: </w:t>
      </w:r>
      <w:r>
        <w:rPr>
          <w:rFonts w:ascii="Times New Roman" w:hAnsi="Times New Roman"/>
          <w:b/>
          <w:sz w:val="20"/>
          <w:szCs w:val="20"/>
        </w:rPr>
        <w:t xml:space="preserve">пятница – 21.09      </w:t>
      </w:r>
      <w:r>
        <w:rPr>
          <w:rFonts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ascii="Times New Roman" w:hAnsi="Times New Roman"/>
          <w:b/>
          <w:sz w:val="20"/>
          <w:szCs w:val="20"/>
        </w:rPr>
        <w:t>воспитатели.</w:t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551"/>
        <w:gridCol w:w="283"/>
        <w:gridCol w:w="1425"/>
        <w:gridCol w:w="277"/>
        <w:gridCol w:w="1842"/>
        <w:gridCol w:w="391"/>
        <w:gridCol w:w="2728"/>
        <w:gridCol w:w="204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недельник – 17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ая игра: «Найди такой же лист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с Аней, Дашей и Алисой стихи об осени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зговор о поведении за столом: пережевывать пищу с закрытым ртом, вытирать рот салфеткой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оздать условия для самостоятельной деятельности в центрах активности. Внести материалы для рисования: иллюстрации и трафареты  листьев; игры с разрезными картинками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родителям принять участие в фотоконкурсе «Я люблю осень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брать на прогулке с детьми природный материал и сделать из него поделки.</w:t>
            </w:r>
          </w:p>
        </w:tc>
      </w:tr>
      <w:tr>
        <w:trPr>
          <w:trHeight w:val="6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Художественное творчество </w:t>
            </w:r>
            <w:r>
              <w:rPr>
                <w:rFonts w:ascii="Times New Roman" w:hAnsi="Times New Roman"/>
                <w:sz w:val="16"/>
                <w:szCs w:val="16"/>
              </w:rPr>
              <w:t>(Рисование)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ИЗО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Познавательно-исследовательская деятельность </w:t>
            </w:r>
            <w:r>
              <w:rPr>
                <w:rFonts w:ascii="Times New Roman" w:hAnsi="Times New Roman"/>
                <w:sz w:val="16"/>
                <w:szCs w:val="16"/>
              </w:rPr>
              <w:t>(ФЦКМ)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ознавательно-исследовательская, коммуникативная  деятельность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 «Сезонные наблюдения (ранняя осень)» - закреплять представления о сезонных изменениях в природе; учить узнавать разные породы деревьев по листьям. Игра «Найди ошибку» - воспитатель называет приметы ранней осени, а дети хлопают в ладоши, если услышат ошибку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солнцем: встать лицом к солнцу, ощутить его тепло, сделать то же самое в те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/игра «Солнышко и дождик», «Подбери листья по величине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 на участке: сбор веток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 по движениям: учить Костей и Владом прыгать, отталкиваясь двумя ногами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акрепи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ие узнавать свои вещи, не путать с одеждой других дет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ая игра «Прогулка в осеннем лесу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Кирилла правильно снимать колготки и аккуратно вешать вещи на стульчи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русской народной сказки «Волк и семеро козлят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«Любуемся красотой осени» - рассматривание иллюстраций и фотографий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ение с девочками танца с листочками – подготовка к празднику осени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итуативный разговор о том, как правильно размещать свои вещи в шкафу, не разбрасывать. Л.Воронкова «Маша – растеряш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ая игра «Дом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/и «Солнышко и дождик», самостоятельная деятельность детей. Рисование палочкой по влажному песку. Наблюдение за изменением погоды в вечернее время.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tbl>
      <w:tblPr>
        <w:tblpPr w:bottomFromText="0" w:horzAnchor="margin" w:leftFromText="180" w:rightFromText="180" w:tblpX="0" w:tblpY="106" w:topFromText="0" w:vertAnchor="text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2"/>
        <w:gridCol w:w="2552"/>
        <w:gridCol w:w="283"/>
        <w:gridCol w:w="1424"/>
        <w:gridCol w:w="102"/>
        <w:gridCol w:w="1734"/>
        <w:gridCol w:w="2980"/>
        <w:gridCol w:w="246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торник – 18.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бота с объемными фигурами: кубами и шар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акрепление понятий «большой - маленький» - показать большие кубики, показать маленькие шары, показать кубы и т.д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вторить с Ариной и Лизой основные цв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/игра «Привяжем к шарам ниточку»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говор с детьми «Чем опасна холодная вода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в центрах активности с использованием материалов для рисования и трафаретов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стольные игры: «Рыбалка», «Дидактический куб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ая игра «Дом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Развитие ре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ммуникативная, игровая деятельность:</w:t>
            </w:r>
            <w:r>
              <w:rPr>
                <w:sz w:val="18"/>
                <w:szCs w:val="18"/>
              </w:rPr>
              <w:t xml:space="preserve"> «Описание игрушек – собаки и лисы. Составление описательного рассказа по набору игрушек» - </w:t>
            </w:r>
            <w:r>
              <w:rPr>
                <w:rStyle w:val="C5"/>
                <w:rFonts w:eastAsia="" w:eastAsiaTheme="majorEastAsia"/>
                <w:color w:val="000000"/>
                <w:sz w:val="18"/>
                <w:szCs w:val="18"/>
              </w:rPr>
              <w:t>учить составлять описание игрушки, используя модели, называть характерные признаки и действия, подводить к составлению короткого рассказа;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5"/>
                <w:rFonts w:eastAsia="" w:eastAsiaTheme="majorEastAsia"/>
                <w:color w:val="000000"/>
                <w:sz w:val="18"/>
                <w:szCs w:val="18"/>
              </w:rPr>
              <w:t>обогащать словарь правильными названиями окружающих предметов (игрушек), их свойств, действий, которые с ними можно совершать; учить согласовывать прилагательные с существительными в роде и числе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птицами. Отметить, что птицы бывают большие и маленькие. Закреплять умение различать птиц по величине. П/игры «Птички и дождик», «Раз, два, три к дереву бег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 на участке: собрать в кучу опавшие листья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тить внимание Есении на то, как стали одеваться люди осенью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моделей правильной последовательности при одевании на прогулку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о-ролевая игра «Прогулки в осеннем парке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детей аккуратно складывать и развешивать одежду на стуле перед с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И. Муравейка «Я сам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зоопарка. Определение сколько зверей на картинке? Есть ли среди них одинаковые?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с Сашей о культуре поведения. Игра «Поучим Мишку знакомиться»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на тему: «Как не простудиться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на тему «Осень в гости к нам приш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тихотворение В.Орлова «Желтые мышки» - перевоплощение в желтых мышек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Птички и дождик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18" w:topFromText="0" w:vertAnchor="text"/>
        <w:tblW w:w="15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1"/>
        <w:gridCol w:w="2693"/>
        <w:gridCol w:w="1709"/>
        <w:gridCol w:w="1835"/>
        <w:gridCol w:w="2980"/>
        <w:gridCol w:w="246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а – 19.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«Листопад» М. Пришви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Егора Д. правильно держать карандаш правой рукой, проводить прямые лини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о том, зачем нужен зонтик. Познакомить с назначением зонт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в центре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с изображением осенней одеж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с детьми книг и иллюстраций об осен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сле прогулки с ребенком  поговорить с ним о том, что интересного он видел на улиц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принять участие в выставке фотографий «Я люблю осень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Познавательно-исследовательск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ЭМП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ознавательно-исследовательская, коммуникативная, игровая 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>«Числа 1,2.Геометрические фигуры» - познакомить с цифрами 1,2; учить считать до 2-х, сравнивать предметы; способствовать запоминанию геометрических фигур, умению узнавать и называть их (треугольник, круг, квадрат, прямоугольник).  Игра «Не ошибись!» - 4 команды находят определенные формы предмето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листопадом. Закрепить знание детей о цвете, величине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гры «Листопад», «Раз, два, три к дереву бег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 на участке: собрать мусор на участк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о движениям с Алисой С и Полиной, учить бегать, не наталкиваясь на других детей, круж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с детьми названия осенней одеж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периментирование с пес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опавших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Чтение стихов об осени К.Бальмонд «Осень», А. Плещеев «Осень наступил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ая игра «Волшебный мешоче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с Артемом М., о том, что делать, если ты простудил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тить внимание детей на труд няни, воспитывать уважение к труду взрослых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природным материалом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П/и «Раз, два, три к дереву беги». Наблюдения за листопад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51" w:topFromText="0" w:vertAnchor="text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517"/>
        <w:gridCol w:w="35"/>
        <w:gridCol w:w="1707"/>
        <w:gridCol w:w="135"/>
        <w:gridCol w:w="1701"/>
        <w:gridCol w:w="2980"/>
        <w:gridCol w:w="246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етверг – 20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оведение дидактической игры: «Какого листочка не хватае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вторение с мальчиками танца «Воробушки» - учить двигаться по кругу, сохраняя его форму.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приветливо здороваться с взрослыми и детьми. Ситуативный разговор «Подскажем Зайке, как надо здороваться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ить детям для самостоятельной деятельности: материал для рисования: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сюжетной картины «Осень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 время прогулки с детьми, понаблюдать за осенними изменениями в природе, обратить внимание на ветер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е беседы по закреплению правил поведения в общественных местах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Художественное творчеств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(Лепка</w:t>
            </w:r>
            <w:r>
              <w:rPr>
                <w:rFonts w:ascii="Times New Roman" w:hAnsi="Times New Roman"/>
                <w:sz w:val="16"/>
                <w:szCs w:val="16"/>
              </w:rPr>
              <w:t>/Аппликация)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«Осеннее дерево» - учить отделять от целого куска пластилина части нужного размера и соблюдать пропорции при лепке предмето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ветром.</w:t>
            </w:r>
            <w:r>
              <w:rPr/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Посмотреть на верхушки деревьев. В какую сторону они наклоняются? Откуда дует ветер? Учить определять направление ветра.П/игры: «Попади в круг», «Раздувайся пузырь».                                Предложить детям собрать камни на участке.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оспитывать в Илье и Саше желание участвовать в тру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Вику  и Олю попадать в цель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«Чтобы был порядок, все должно лежать на своих местах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периментирование с ветром (вертушк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русской народной сказки «Лисичка со скалочкой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идактическая игра «Что изменилось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едложить Кириллу принести большие машины в туалетную комнату для мыт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«Наши хорошие поступки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здать условия для игры «Прогулки в осеннем лесу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, п/игра </w:t>
            </w:r>
            <w:r>
              <w:rPr>
                <w:rFonts w:ascii="Times New Roman" w:hAnsi="Times New Roman"/>
                <w:sz w:val="18"/>
                <w:szCs w:val="18"/>
              </w:rPr>
              <w:t>«Раздувайся пузырь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69" w:topFromText="0" w:vertAnchor="text"/>
        <w:tblW w:w="15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409"/>
        <w:gridCol w:w="1709"/>
        <w:gridCol w:w="1835"/>
        <w:gridCol w:w="2981"/>
        <w:gridCol w:w="24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ятница – 21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1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картины «Осень золотая» - учить детей замечать красоту осеннего пейзаж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ять Злату и Василину в развитии мелкой моторики. Пальчиковая игра «Зайка», «Коза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ять навык намыливать руки до образования пены, тщательно смывать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картины «Осень золотая», иллюстраций и книг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оворить с детьми о труде взрослых на огороде, в саду. Привлечь детей к посильному труд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благодарить родителей принявших участие в перекопке газо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: «Рассматривание осенних деревьев» - формировать знания об их основных частях, о высоте и толщине ство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/игра: «Беги к дереву, которое назов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 на участке: сбор красивых листьев для коллективной аппликац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отреть с Дианой и Лизой листья разных деревьев. У березы листья желтые, у рябины – красные, у ивы – зелены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отреть  комнату для раздевания, найти  опасные места. Развивать у детей чувство безопасности и самосохранения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ая игра «Соберем букет для Золушки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К.И.Чуковского «Чудо-дерев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одьба по коррекцион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ллективная аппликация из листьев собранных на прогулке: «Ковер из осенних листьев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акреплять с Артемием навыки намазывания листьев клеем, прижимать листочек к бумаге салфеткой и всей ладонью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аккуратности, не вытирать грязные руки об себя, а пользоваться салфеткой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анцы с осенними листочками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03-07.09)</w:t>
      </w:r>
    </w:p>
    <w:p>
      <w:pPr>
        <w:pStyle w:val="Normal"/>
        <w:ind w:left="708" w:hanging="0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Группа: </w:t>
      </w:r>
      <w:r>
        <w:rPr>
          <w:rFonts w:ascii="Times New Roman" w:hAnsi="Times New Roman"/>
          <w:b/>
          <w:sz w:val="18"/>
          <w:szCs w:val="18"/>
        </w:rPr>
        <w:t>средняя</w:t>
      </w:r>
      <w:r>
        <w:rPr>
          <w:rFonts w:ascii="Times New Roman" w:hAnsi="Times New Roman"/>
          <w:sz w:val="18"/>
          <w:szCs w:val="18"/>
        </w:rPr>
        <w:t xml:space="preserve">                                              Тема: </w:t>
      </w:r>
      <w:r>
        <w:rPr>
          <w:rFonts w:ascii="Times New Roman" w:hAnsi="Times New Roman"/>
          <w:b/>
          <w:sz w:val="18"/>
          <w:szCs w:val="18"/>
        </w:rPr>
        <w:t xml:space="preserve">«До свидания, лето!», «Здравствуй, детский сад»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Цель:</w:t>
      </w:r>
      <w:r>
        <w:rPr>
          <w:rFonts w:ascii="Times New Roman" w:hAnsi="Times New Roman"/>
          <w:b/>
          <w:sz w:val="18"/>
          <w:szCs w:val="18"/>
        </w:rPr>
        <w:t xml:space="preserve"> </w:t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1. Формирование навыков выделения произошедших изменений в детском саду (покрашен забор, появилась новая мебель, новые игрушки в группе, новые растения на участке). 2. Расширение представлений о профессиях сотрудников детского сада (медицинская сестра, повар, дворник). 3. Формирование дружеских отношений между детьми (взаимопомощь, сочувствие, желание быть справедливым).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Изготовление коллективного макета «Наш детский сад»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</w:t>
      </w:r>
      <w:r>
        <w:rPr>
          <w:rFonts w:ascii="Times New Roman" w:hAnsi="Times New Roman"/>
          <w:sz w:val="18"/>
          <w:szCs w:val="18"/>
        </w:rPr>
        <w:t xml:space="preserve">Дата проведения итогового мероприятия: </w:t>
      </w:r>
      <w:r>
        <w:rPr>
          <w:rFonts w:ascii="Times New Roman" w:hAnsi="Times New Roman"/>
          <w:b/>
          <w:sz w:val="18"/>
          <w:szCs w:val="18"/>
        </w:rPr>
        <w:t xml:space="preserve">пятница – 07.09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Ответственный за проведение итогового мероприятия: </w:t>
      </w:r>
      <w:r>
        <w:rPr>
          <w:rFonts w:ascii="Times New Roman" w:hAnsi="Times New Roman"/>
          <w:b/>
          <w:sz w:val="18"/>
          <w:szCs w:val="18"/>
        </w:rPr>
        <w:t>воспитатели.</w:t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3509"/>
        <w:gridCol w:w="1701"/>
        <w:gridCol w:w="1844"/>
        <w:gridCol w:w="2443"/>
        <w:gridCol w:w="204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3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недельник – 03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ие беседы об утренней погоде, заполнение календаря природы.  Беседа: «Кончилось лето». Игра «Познакомимся» - собрать детей после летнего перерыва, порадоваться теплой встре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ие с Дашей П. и Ильей пальчиковой гимнастики «Птички в гнездышке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тивный разговор о правилах умывания; использовать при этом  потешки о воде, об умывани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нести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трибуты для самостоятельных творческих игр «Дом», «Детский сад»;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дели, раскрывающие содержание труда повара медсестры, врача, шофера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просить ребенка о том, как прошел день в детском саду, с кем и  как играл, что интересного узнал; поощрять такие рассказ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Художественное творчество </w:t>
            </w:r>
            <w:r>
              <w:rPr>
                <w:rFonts w:ascii="Times New Roman" w:hAnsi="Times New Roman"/>
                <w:sz w:val="16"/>
                <w:szCs w:val="16"/>
              </w:rPr>
              <w:t>(Рисование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ИЗО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Познавательно-исследовательская деятельность </w:t>
            </w:r>
            <w:r>
              <w:rPr>
                <w:rFonts w:ascii="Times New Roman" w:hAnsi="Times New Roman"/>
                <w:sz w:val="16"/>
                <w:szCs w:val="16"/>
              </w:rPr>
              <w:t>(ФЦКМ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Познавательно-исследовательская, коммуникативная  деятельность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«Детский сад» - формировать представления о сотрудниках детского сада, о трудовых процессах, выполняемых каждым из них; воспитывать уважение к труду взрослых; совершенствовать умение ориентироваться в помещениях детского сада. Игра  «Чьи предметы?» - какие предметы нужны работникам детского сада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блюдение за сезонными изменениями в природе: формировать представления об изменениях в природе (день стал короче, ночь длиннее); учить различать и характеризовать приметы ранней осени; воспитывать любовь к природ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/игры «Гуси», «Пастух и стадо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уд на участке: уборка мусора на участке, воспитывать в детях стремление к тру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бота по развитию ловкости с Семеном и Тимуром; игра «Поймай мяч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ть проблемную ситуацию с целью обучения детей следить за своим внешним видом: «Аккуратно сложи одежду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южетно-ролевая игра «Прогулка в осеннем лесу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Чтение сказки  А. Н. Толстого «Волк и козлята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:  «Кто работает в нашем детском саду» - продолжить знакомить с особенностями труда работников детского сада (медицинская сестра, повар, дв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.  работа с детьми на закрепление построения в круг и ходьбе по круг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итуативный разговор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Мой друг – расческа» </w:t>
            </w:r>
            <w:r>
              <w:rPr>
                <w:rFonts w:ascii="Times New Roman" w:hAnsi="Times New Roman"/>
                <w:sz w:val="16"/>
                <w:szCs w:val="16"/>
              </w:rPr>
              <w:t>о предметах личной гигиены и пользе гигиенических процеду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южетно-ролевых игр «Дом», «Детский сад».  Рассматривание  книг в книжном уголке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я за погодными изменениями. Самостоятельные игры детей. П/игра «Гус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tbl>
      <w:tblPr>
        <w:tblpPr w:vertAnchor="text" w:horzAnchor="margin" w:leftFromText="180" w:rightFromText="180" w:tblpX="0" w:tblpY="-179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2"/>
        <w:gridCol w:w="2800"/>
        <w:gridCol w:w="143"/>
        <w:gridCol w:w="1559"/>
        <w:gridCol w:w="142"/>
        <w:gridCol w:w="1700"/>
        <w:gridCol w:w="142"/>
        <w:gridCol w:w="2589"/>
        <w:gridCol w:w="246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9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торник – 04.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звити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вести в активный словарный запас названия цветов, учить описывать их внешний вид, цвет, форму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репление с Артемом М. и Сашей правил поведения в детском саду и на улиц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говор о правилах поведения за столом (брать пищу понемногу, правильно пользоваться ложкой, вилкой и др.)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нести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аскраски, иллюстрации с изображением цветов; картинки пейзажей ранней осени; фигурки взрослых животных и их детенышей для игры в «Лесной детский сад»; атрибуты для самостоятельных творческих игр «Дом», «Детский сад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ить родителям участвовать в конкурсе рисунков (фотографий) «Ах, какое было лето!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ложить прогулки с детьми в парке, лесу с целью наблюдения за неживой природой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Развитие ре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  <w:u w:val="single"/>
              </w:rPr>
              <w:t>Коммуникативная, игровая деятельность:</w:t>
            </w:r>
            <w:r>
              <w:rPr>
                <w:sz w:val="18"/>
                <w:szCs w:val="18"/>
              </w:rPr>
              <w:t xml:space="preserve"> «Описание игрушек – кошки и собаки» - учить составлять рассказ об игрушках с описанием их внешнего вида; активизировать слова, обозначающие действие и состояние (глаголы); учить согласовывать прилагательные и существительные в роде и числе; закрепить произношение пройденных звуков, (с)-(сь) – выделять в речи слова с этими звуками; закреплять  представления о значении терминов «слово», «звук».  Игра «Угадай по голосу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цветником – формировать представления детей о том, что цветы – живые, они растут и изменяю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/игры: «Утята», «Птицы и дожд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 на участке: сбор семян цветов в коробочки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ять Диану и Аню в бросании и ловле мяч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одолжать учить детей порядку одевания. Воспитывать бережное отношение к своей одежде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 Вынести атрибуты для  п/и «У медведя во бор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исование на песке палочкой: кошка и собака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сказки М. Боголюбского  «Кот, петух и лис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седа «Моя любимая игрушка» - учить называть, обследовать и описывать игрушку, выделяя ее внешние особенности (цвет, форма, материал из которого она сделана). Рассказывать о том, как можно играть с этой игрушкой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акрепить с Артемом К. и Кириллом образование относительных прилагательных от названий деревьев: клен – кленовый, липа – липовый, дуб – дубовый. Игра «Узнай дерево по листу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Беседа с детьми: «Можно ли трогать насекомых?» (правила поведения при встрече с насекомым)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театрализованной деятельности по знакомым сказкам; игры со строительным материалом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П/и «Птицы и дождик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10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а – 05.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звитие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ведение беседы  «Как мы играем в игрушки» - учить детей правильному обращению с игрушками, правилами поведения в групп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яснить Алисе К. и Даше В. Как правильно проводить самомассаж, пользуясь схемо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туативный рассказ воспитателя:                - о блюдах, которые дети едят;               - о необходимости вести здоровый образ жизни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нести для самостоятельной деятельности детей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атрибуты для творческих и с/ролевых игр «Больница», «Дом»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 модели, раскрывающие содержание труда повара медсестры, врач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алгоритм самомассажа»;                  - иллюстрации и фотографии по теме «Ах, какое было лето!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рекомендовать родителям, привлекать ребенка к выполнению простейших трудовых поручений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знакомить детей  с приемами самомассажа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Познавательно-исследовательск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ЭМП)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ознавательно-исследовательская, коммуникативная, игровая  деятельность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«Геометрические фигуры: круг, квадрат, треугольник» - учить находить предметы в форме круга, квадрата, треугольника, вырезать круг из квадрата. Игры со счетными палочками: «Складывание квадрата», превращение квадрата в треугольник», «Составление фигуры из треугольников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вороной. – расширить знание о вороне, воспитывать любознательность и интерес к жизни пти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/игры: «Птичка и кошка», «Цветные автомобил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ая деятельность: сбор семян цветов – развивать желание выполнять работу дружн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бота по движениям: с Олей и Миланой закреплять умение прыгать на одной ноге (правой и левой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тить внимание детей на одежду прохожи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оспитывать уважение к старшим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исование палочкой на песке цветов и листье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Чтение перед сном сказки «Петушок и бобовое зернышко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5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седа «Кто трудится в нашем детском саду» - развивать словарный запас детей на основе углубления знаний о ближайшем окружении (обогащение словаря детей существительными, обозначающими профессии, глаголами, характеризующими трудовые действия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 работа с Ильей в уголке творчества (учить правильно держать карандаш, рисовать прямые линии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«Объясни Хрюше, почему нужно полоскать рот после еды», «Как правильно пользоваться салфетко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природным материало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сюжетно-ролевой игры «Дом».                                       Игры со строительным материалом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.  Наблюдения за погодой. П/и «Птичка и кошк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vertAnchor="text" w:horzAnchor="margin" w:leftFromText="180" w:rightFromText="180" w:tblpX="0" w:tblpY="-9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660"/>
        <w:gridCol w:w="140"/>
        <w:gridCol w:w="1561"/>
        <w:gridCol w:w="424"/>
        <w:gridCol w:w="1844"/>
        <w:gridCol w:w="2446"/>
        <w:gridCol w:w="246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9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етверг – 06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/игр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Что изменилось», «Что не так» - упражнять детей в употреблении предлогов пространственного знач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сти дидактическую игру  «Чудесный мешочек» – закрепить  с Василиной знание геометрических фигур, нахождение их на ощуп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ть игровую проблемную ситуацию «Почему у мишки испортилось настроение?» -    формировать элементарные навыки хорошего тона  (здороваться, прощаться, называть друг друга по имени)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Внести для самостоятельной деятельности детей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трибуты для творческих и с/ролевых игр «Больница», «Дом», «Детский сад»;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модели, раскрывающие содержание труда повара медсестры, врача, шофера;                    - раскраски, иллюстрации по теме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говорить с ребенком о правилах дорожного движени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Художественное творчеств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(Лепка</w:t>
            </w:r>
            <w:r>
              <w:rPr>
                <w:rFonts w:ascii="Times New Roman" w:hAnsi="Times New Roman"/>
                <w:sz w:val="16"/>
                <w:szCs w:val="16"/>
              </w:rPr>
              <w:t>/Аппликация)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«Чебурашка» - совершенствовать умение лепки из пластилина;  учить отделять от целого куска пластилина части нужного размера и соблюдать пропорции при лепке предмето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погодой – закреплять знания о сезонных изменениях в жизни растений.                        П/игра «Огуречик, огуречик»                               Трудовая деятельность: коллективный труд по уборке участка от листьев и веток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бота по движениям с Семеном и Амином: «Кто дальше бросит?»                - развивать координацию движений, умение придавать силу броск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итуативная беседа о птицах осень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оведение игр с элементами имитации движений знакомых животных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южетно-ролевая игра: «У бабушки в деревн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тение перед сном «Воробьишко» М Горького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Ходьба по массажным дорожкам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струирование «Домик для любимой игрушки» - учить отвечать на вопросы по содержанию знакомой сказки «Три поросенка»; формировать навыки конструирования по схеме (рассматривание вариантов построек, их анализ, подбор строительного материала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Работа с Дианой и Златой  - </w:t>
            </w:r>
            <w:r>
              <w:rPr>
                <w:rFonts w:ascii="Times New Roman" w:hAnsi="Times New Roman"/>
                <w:sz w:val="20"/>
                <w:szCs w:val="20"/>
              </w:rPr>
              <w:t>учить строить домик, закреплять названия различных деталей конструктор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овая ситуация «Научим мишку делать мыльную пену»; «Покажем мишке, как нужно вытирать руки насух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оздать условия для самостоятельных игр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со строительным материалом;                                          - проведения этюдов для развития воображения и исполнительских качест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, п/игра «Огуречик, огуречик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vertAnchor="text" w:horzAnchor="margin" w:leftFromText="180" w:rightFromText="180" w:tblpX="0" w:tblpY="-141"/>
        <w:tblW w:w="15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375"/>
        <w:gridCol w:w="34"/>
        <w:gridCol w:w="1951"/>
        <w:gridCol w:w="1702"/>
        <w:gridCol w:w="2872"/>
        <w:gridCol w:w="24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ятница – 07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1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говор о сезонных изменениях в природе «Как мы гуляли в парке», «Какие стали деревья». Д/ игра «Парные картинки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пользуя образцы словесных формул речевого этикета учить: здороваться, прощаться, называть по имени отчеству сотрудников, вежливо выражать свою просьбу, благодарить за оказанную помощ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туативный разговор о пользе продуктов, о витаминах. Использовать потешки во время приема пищ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Внести материалы для самостоятельной деятельности детей в развивающих центрах: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фигурки взрослых животных и их детенышей для игры в «Лесной детский сад»;                           - иллюстрации и фотографии с изображением цветов, деревьев и осенних листьев;                                    - трафареты для изобразительной деятельност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</w:tc>
      </w:tr>
      <w:tr>
        <w:trPr>
          <w:trHeight w:val="4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воробьем – углублять знания об особенностях  внешнего вида воробья, жизненных проявлений. П/игра «Найди себе пару». Трудовая деятельность: сбор опавшей листв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а «Поймай мяч» - работа по движениям с Сашей и Алисой С.: закреплять навыки подбрасывания и ловли мяча двумя рукам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говор о правилах игры в песочниц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южетно-ролевая игр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тение произведений с описанием лета, растений, особенностей смены времен года:  И.Бунин «Листопад»,  А.Пушкин «Ветер, ветер! Ты могуч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одьба по коррекционным дорожка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готовление коллективного макета «Наш детский сад» - учить составлять из полосок бумаги изображения разных предметов. Формировать навыки взаимодействия при создании коллективной рабо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зучить стихи о воробья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оробьи – воробышки, Серенькие перышки… Клюйте, клюйте крошки У меня с ладош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ет, с ладошки не клюют И погладить не дают.  Как бы нам поладить, Чтоб дались погладить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блемная ситуация «Наши игрушки загрязнились», «Цветочки хотят пить» - предложить детям совместные действия по уходу за игрушками в игровом уголке и уголка природы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в центрах творчества и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гра «Найди себе пар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/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0-14.09)</w:t>
      </w:r>
    </w:p>
    <w:p>
      <w:pPr>
        <w:pStyle w:val="Normal"/>
        <w:ind w:left="708" w:hanging="0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Группа: </w:t>
      </w:r>
      <w:r>
        <w:rPr>
          <w:rFonts w:ascii="Times New Roman" w:hAnsi="Times New Roman"/>
          <w:b/>
          <w:sz w:val="18"/>
          <w:szCs w:val="18"/>
        </w:rPr>
        <w:t>средняя</w:t>
      </w:r>
      <w:r>
        <w:rPr>
          <w:rFonts w:ascii="Times New Roman" w:hAnsi="Times New Roman"/>
          <w:sz w:val="18"/>
          <w:szCs w:val="18"/>
        </w:rPr>
        <w:t xml:space="preserve">                                              </w:t>
        <w:tab/>
        <w:tab/>
        <w:t xml:space="preserve">Тема: </w:t>
      </w:r>
      <w:r>
        <w:rPr>
          <w:rFonts w:ascii="Times New Roman" w:hAnsi="Times New Roman"/>
          <w:b/>
          <w:sz w:val="18"/>
          <w:szCs w:val="18"/>
        </w:rPr>
        <w:t xml:space="preserve">«Мой дом», «Мой город», «Моя страна»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Цель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>1. Знакомство с родным городом (формирование начальных представлений о родном крае, его культуре, истории).                                                                                                                        2. Формирование представлений о правилах поведения на улицах города, правилах дорожного движения.3. Знакомство детей с домом, предметами домашнего обихода (мебель, бытовые приборы).</w:t>
      </w:r>
      <w:r>
        <w:rPr>
          <w:rFonts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Итоговое мероприятие</w:t>
      </w:r>
      <w:r>
        <w:rPr>
          <w:rFonts w:ascii="Times New Roman" w:hAnsi="Times New Roman"/>
          <w:b/>
          <w:sz w:val="18"/>
          <w:szCs w:val="18"/>
        </w:rPr>
        <w:t xml:space="preserve">: </w:t>
      </w:r>
      <w:r>
        <w:rPr>
          <w:rFonts w:cs="Times New Roman" w:ascii="Times New Roman" w:hAnsi="Times New Roman"/>
          <w:b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Изготовление макета «Дома нашего города»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Дата проведения итогового мероприятия: </w:t>
      </w:r>
      <w:r>
        <w:rPr>
          <w:rFonts w:ascii="Times New Roman" w:hAnsi="Times New Roman"/>
          <w:b/>
          <w:sz w:val="18"/>
          <w:szCs w:val="18"/>
        </w:rPr>
        <w:t xml:space="preserve">пятница – 14.09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Ответственный за проведение итогового мероприятия: </w:t>
      </w:r>
      <w:r>
        <w:rPr>
          <w:rFonts w:ascii="Times New Roman" w:hAnsi="Times New Roman"/>
          <w:b/>
          <w:sz w:val="18"/>
          <w:szCs w:val="18"/>
        </w:rPr>
        <w:t>воспитатели.</w:t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2"/>
        <w:gridCol w:w="3085"/>
        <w:gridCol w:w="1701"/>
        <w:gridCol w:w="1700"/>
        <w:gridCol w:w="3011"/>
        <w:gridCol w:w="2041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47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недельник – 10.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ие беседы об утренней погоде, заполнение календаря природы.                         Рассматривание картинок, фото с изображением родного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Д/игр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ные знаки», «Внимание дорога» - уточнить с Викой и Кириллом названия и значение дорожных знаков, правила поведения на дорог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тивный разговор «Зачем человек ест?» - объяснить, что еда нужна для роста организма и поддержания жизн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нести: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атрибуты для сюжетно-ролевой игры  «Перекресток»;                                                      - дорожные знаки, картинки с изображением правил дорожного движения;                                                          - карту города                                                       - книги, фотографии, открытки о городе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ить родителям обговорить с ребенком схему безопасной дороги в детский сад;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яснять правила безопасного поведения дома, в детском саду, на улицах город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Художественное творчество </w:t>
            </w:r>
            <w:r>
              <w:rPr>
                <w:rFonts w:ascii="Times New Roman" w:hAnsi="Times New Roman"/>
                <w:sz w:val="16"/>
                <w:szCs w:val="16"/>
              </w:rPr>
              <w:t>(Рисование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16"/>
                <w:szCs w:val="16"/>
              </w:rPr>
              <w:t>: по плану преподавателя ИЗО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Познавательно-исследовательская деятельность </w:t>
            </w:r>
            <w:r>
              <w:rPr>
                <w:rFonts w:ascii="Times New Roman" w:hAnsi="Times New Roman"/>
                <w:sz w:val="16"/>
                <w:szCs w:val="16"/>
              </w:rPr>
              <w:t>(ФЦКМ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Познавательно-исследовательская, коммуникативная  деятельность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«Моя страна, мой город» - дать представление о Родине, воспитывать любовь к родной стране. Рассказ воспитателя о России. Закрепить с детьми названия родной страны и города, в котором мы живем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е за автомобилями – различать автомобили по их назначению; формировать интерес к профессии водителя. П/игры «Цветные автомобили», «Лиса в курятнике»                           Трудовая деятельность: сбор и вынос в определенное место сухих листьев, подметание дорож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бота по движениям с Лизой и Полиной: прыжки с места на двух ногах – учить энергично отталкиваться и правильно приземлятьс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ть проблемную ситуацию «Что надеть на прогулку» - учить одеваться согласно пог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южетно-ролевая игра «Такс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чить Артема К.  правильно снимать колготки и аккуратно вешать вещи на стульчи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Чтение русской народной сказки «Елена  Премудрая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 «Мой город» - продолжить формировать  у детей представление о различных по назначению зданиях в городе (магазин, больница, школа, библиотека), из каких материалов они сделаны (кирпич, дерево, глина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чить Сашу одеваться быстро, в правильном поряд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итуативный разговор «Зачем людям нужна одежда» - рассказать, для чего людям нужна одежда, различать мужскую и женскую одежд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южетно-ролевой игры «Строители»; игры со строительным материалом; рассматривание иллюстраций с изображением родного города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/и «Лиса в курятнике», самостоятельная деятельность детей.  Наблюдение за изменением погоды в вечернее время.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tbl>
      <w:tblPr>
        <w:tblpPr w:bottomFromText="0" w:horzAnchor="margin" w:leftFromText="180" w:rightFromText="180" w:tblpX="0" w:tblpY="106" w:topFromText="0" w:vertAnchor="text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2"/>
        <w:gridCol w:w="2660"/>
        <w:gridCol w:w="283"/>
        <w:gridCol w:w="1842"/>
        <w:gridCol w:w="143"/>
        <w:gridCol w:w="1558"/>
        <w:gridCol w:w="2589"/>
        <w:gridCol w:w="246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30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торник – 11.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звит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седа «Для чего нужны дорожные знаки?» - закрепить знания детей о знаках дорожного движения, последовательности расположения световых сигналов светофора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агадать Платону и Тимуру загадк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Я умею чисто мыться      Не водой, а языком.      Мяу! Как мне часто снится блюдце с теплым молоком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играть в игру: «История о кошке» - учить составлять небольшой рассказ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туативный разговор «Мой город», «Мой домашний адрес» - рассказать о важности знания своего адрес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Внести: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атрибуты для сюжетно-ролевой игры  «Перекресток»;                                                      - дорожные знаки, картинки с изображением правил дорожного движения;                                                          - театр кукол би-ба-бо на ширме для импровизации «Кто в домике живет?»;                                                     - строительный материал (различные виды материалов)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ить продемонстрировать ребенку пример бережного отношения к природе, учить соблюдать чистоту в городе.</w:t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ить посетить места отдыха (театр, зоопарк, парк, кинотеатр), обращая внимание на архитектуру зда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Развитие ре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  <w:u w:val="single"/>
              </w:rPr>
              <w:t>Коммуникативная, игровая деятельность:</w:t>
            </w:r>
            <w:r>
              <w:rPr>
                <w:sz w:val="18"/>
                <w:szCs w:val="18"/>
              </w:rPr>
              <w:t xml:space="preserve"> «Составление рассказа по картине «Кошка с котятами» - учить составлять рассказ по картине совместно с воспитателем; учить составлять короткий рассказ на тему из личного опыта; учить соотносить слова, обозначающие названия животных, с названием их детенышей; активизировать в речи слова, обозначающие действия (глаголы)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кошкой – закреплять представление о характерных особенностях кошки. П/игра «Кот и мыши». Трудовая деятельность: подметание дорожек, сбор мусор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бота по движениям с Артемием – закреплять навыки в прыжках на двух ногах с продвижением впере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ции с целью совершенствования умений следить за своим внешним видом: соревнование «Аккуратно сложили одежду»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южетно-ролевая игра «Кошкин дом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детей аккуратно складывать и развешивать одежду на стуле перед сном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здоровительная гимнастика после сна. Ходьба по массажным дорожкам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сказывание «Дом, в котором я живу» - учить строить самостоятельный связный рассказ по образцу. Активизировать в речи названия предметов, их частей, материалов, из которых о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готовлены. Чтение стихотворения Б.Заходера «Строител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помнить с Алисой К. и Мишей последовательность расположения сигналов на светофор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z w:val="12"/>
                <w:szCs w:val="12"/>
              </w:rPr>
              <w:t>Если свет зажжется красный, Значит двигаться опасно! Желтый свет предупрежденье: Жди сигнала для движения!     А зеленый говорит: «Проходите, путь открыт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едложить стихотворение для заучив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лексического упражнения «Кто больше назовет названий улиц город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сюжетно-ролевой игры «Строители»; игры со строительным материалом; рассматривание книг в книжном уголке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Птички и дождик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vertAnchor="text" w:horzAnchor="margin" w:leftFromText="180" w:rightFromText="180" w:tblpX="0" w:tblpY="-152"/>
        <w:tblW w:w="15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1"/>
        <w:gridCol w:w="3085"/>
        <w:gridCol w:w="142"/>
        <w:gridCol w:w="1560"/>
        <w:gridCol w:w="283"/>
        <w:gridCol w:w="1701"/>
        <w:gridCol w:w="2552"/>
        <w:gridCol w:w="235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ми/ социальными партнера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17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а – 12.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есед на тему «Чистый город» - предложить детям подумать над тем, как сделать город чище. Закрепить знание о том, что нельзя сорить на улице и в общественных местах.                Д/игра «Береги живое».             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а с Аней и Артемом М. «Наоборот» - оказать помощь в назывании слова, противоположного предложенному по смыслу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туативный разговор о правилах умывания; запомнить, что необходимо мыть руки с мылом перед едой, а также после прогулки, посещения туалета, работы с животными и растени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нести: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аскраски «Транспорт»;                         - схемы конструирования зданий, транспорта из строительного материала;                            - строительный материал (различные виды материалов)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комендовать родителям совместно с детьми изготовить альбом (газету) «Мой родной город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Познавательно-исследовательск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ЭМП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ознавательно-исследовательская, коммуникативная, игровая  деятельность</w:t>
            </w:r>
            <w:r>
              <w:rPr>
                <w:rFonts w:ascii="Times New Roman" w:hAnsi="Times New Roman"/>
                <w:sz w:val="18"/>
                <w:szCs w:val="18"/>
              </w:rPr>
              <w:t>: «Геометрические фигуры: прямоугольник» - познакомить с прямоугольником; учить различать квадрат и прямоугольник, ориентироваться в пространстве и на листе бумаги. Игра «Не ошибись» - три команды детей, в руках которых круг, квадрат и треугольник ищут свой домик. Задание «Разложи фигуры» - дети получают по 4 фигуры разного вида и по указанию воспитателя располагают их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березой – продолжить знакомить с характерными особенностями березы, по которым ее можно выделить среди других деревьев; воспитывать желание любоваться красотой дерева. П/игра «Зайцы и волк». Трудовая деятельность: коллективный труд по уборке учас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бота по движениям с Мишей и Дашей В. – упражнять в беге, выполняя задания на совершенствование умения ориентироваться в простран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овые ситуации «Если ты потерялс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периментирование с пес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опавших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выносным материалом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Чтение русской народной сказки «Гуси-лебеди»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3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гровая ситуация «Марусин сундучок» - закреплять знания детей о свойствах материалов, из которых изготовлены различные предметы. Упражнять в классификации предметов по цвету, форме, материалу, назначен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знообразить игры  Саши и Ильи набором геометрических фигур, предложить выполнить определенн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 «Кто быстрее?» - отработать порядок одевания на прогулку на скор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театрализованной деятельности; проведение этюдов для развития воображения, исполнительских качеств. Игры со  строительным материалом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П/и «Зайцы и волк». Наблюдения за листопадом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51" w:topFromText="0" w:vertAnchor="text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800"/>
        <w:gridCol w:w="1561"/>
        <w:gridCol w:w="33"/>
        <w:gridCol w:w="2092"/>
        <w:gridCol w:w="2694"/>
        <w:gridCol w:w="23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ми/ социальными партнера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0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етверг – 13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Беседа: «Квартира, в которой мы живем» - познакомиться с понятием «мебель»; воспитывать желание помогать по мере возможности, радоваться, испытывать удовольствие, когда делаешь доброе дело для другого человек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геометрическими фигурами: выкладывание узоров на плоскости со Златой и Дашей П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едостеречь детей от приема пищи грязными  руками. Заметить, что взрослые моют овощи и фрукты перед едой, и понять, зачем это нужно делать: вода и мыло смывают микробов, которые содержатся в грязи и очень вредны для челове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нес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 схемы для изготовления поделок из бумаги;                                                         -   картинки с изображением предметов мебели;                                - чайный детский сервиз, скатерть, салфетки, игрушечная стиральная машина;                                                             - схемы конструирования зданий;                                                    - строительный материал.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ить родителям поучаствовать в конкурсе семейного рисунка «Мой город».</w:t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ать ребенку о своей професси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Художественное творчеств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Лепка/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Аппликация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«Букет в вазе» - учить составлять узоры из геометрических фигур; формировать навыки вырезывания; учить пользоваться ножницами, клеем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е за погодой – обращать внимание на то, как изменилась природа; учить сравнивать природные изменения; развивать наблюдательность. П/игра «Гуси-лебеди», «Догони». Трудовая деятельность: уборка осенних листье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а «Догони меня» - тренировать Мишу и Артема К. в беге в нужном направлении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овая ситуаци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куратно сложи одежду» -  упражнять в умении  следить за своей одеждой и своим внешним вид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Экспериментирование с ветром (вертушки)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зговор с детьми о пользе дневного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русской народной сказки «Сестрица Аленушка и братец Иванушка»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Ходьба по массажным дорожкам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гровая ситуация «Большая стирка» - учить называть разные предметы в группе, знать их назначение; воспитывать аккуратное отношение к предметам быта; наводить порядок, убирать за собой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а «Кто больше увидит» с Артемием и Амином - рассмотреть куклу, назвать предметы ее одежды и внешнего вид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итуативный урок вежливости «Едем в парк на трамвае» - напомнить детям о правилах хорошего тона, воспитывать уважение к людям старшего возра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оздать условия для с/р игры «Дом».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ы со строительным материалом.     Рассматривание книг в книжном уголке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, п/игра «Догони»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69" w:topFromText="0" w:vertAnchor="text"/>
        <w:tblW w:w="15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409"/>
        <w:gridCol w:w="1810"/>
        <w:gridCol w:w="1984"/>
        <w:gridCol w:w="141"/>
        <w:gridCol w:w="2694"/>
        <w:gridCol w:w="235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ми/ социальными партнера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ятница – 14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1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седа о родном городе, его достопримечательностях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труирование зданий, транспорта из строительного материа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/игра «Подбери по форме» -  тренировать у Дианы способность находить в окружающей обстановке предметы, сходные по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туативный разговор о правилах поведения за столом (брать пищу понемногу, правильно пользоваться ложкой, вилкой, салфеткой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нести: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 схемы для конструирования мостов по условию: по мосту должна проехать машина, а под мостом – проплыть корабль;                                                                        - фотографии «Я в своем городе»;                                                              - книги, фотографии, открытки о городе;                                                         - детские музыкальные инструменты для игры «Веселые музыканты».      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ить родителям в выходные дни понаблюдать с детьми за строительством нового здания (из какого материала строят, сколько этажей уже построено, для чего или для кого будет предназначено здание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листопадом – знакомить с многообразием красок осени, понятием «листопад»; воспитывать любовь к природе. П/игры «Ловишки», «Найди свой домик». Трудовая деятельность: уборка мусора на огород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с Полиной и Алисой С. По развитию ловкости - прыжки на месте на одной ноге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туативный разговор «Что чувствует твой друг» - помочь детям выражать свое отношение к тем или иным событиям, понимать  смысл слов «добрый человек – недобрый человек», «хороший поступок – плохой поступок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ая игра «Кафе»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русской народной сказки «Баба Яга»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Ходьба по коррекционным дорожкам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готовление макета «Дома нашего города» - формировать навыки конструирования из бумаги, приклеивания к основной форме деталей; участия  в коллективной работ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/ игра «Из частей - целое» - тренировать Милану и Вику на развитие внимания, логического мышления; находить сходства деталей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буждать детей на совместные действия по уходу за игрушками в игровых зонах, по уходу за уголком приро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оздать условия для с/р игры «Строители».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гры со строительным материалом.     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блюдения за погодными изменениями. Самостоятельные игры детей.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П/игра «Ловиш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3639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05a93"/>
    <w:p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val="clear" w:color="auto" w:fill="F2DBDB" w:themeFill="accent2" w:themeFillTint="33"/>
      <w:spacing w:lineRule="auto" w:line="268" w:before="480" w:after="100"/>
      <w:contextualSpacing/>
      <w:outlineLvl w:val="0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622423" w:themeColor="accent2" w:themeShade="7f"/>
      <w:lang w:val="en-US" w:eastAsia="en-US" w:bidi="en-US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805a93"/>
    <w:p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  <w:lang w:val="en-US" w:eastAsia="en-US" w:bidi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805a93"/>
    <w:p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  <w:lang w:val="en-US" w:eastAsia="en-US" w:bidi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805a93"/>
    <w:p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  <w:lang w:val="en-US" w:eastAsia="en-US" w:bidi="en-US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805a93"/>
    <w:p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  <w:lang w:val="en-US" w:eastAsia="en-US" w:bidi="en-US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805a93"/>
    <w:p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  <w:lang w:val="en-US" w:eastAsia="en-US" w:bidi="en-US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805a93"/>
    <w:p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  <w:lang w:val="en-US" w:eastAsia="en-US" w:bidi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805a93"/>
    <w:pPr>
      <w:spacing w:lineRule="auto" w:line="240" w:before="200" w:after="100"/>
      <w:contextualSpacing/>
      <w:outlineLvl w:val="7"/>
    </w:pPr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  <w:lang w:val="en-US" w:eastAsia="en-US" w:bidi="en-US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805a93"/>
    <w:pPr>
      <w:spacing w:lineRule="auto" w:line="240" w:before="200" w:after="100"/>
      <w:contextualSpacing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  <w:sz w:val="20"/>
      <w:szCs w:val="20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color w:val="622423" w:themeColor="accent2" w:themeShade="7f"/>
      <w:shd w:fill="F2DBDB" w:val="clear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805a93"/>
    <w:rPr>
      <w:rFonts w:ascii="Cambria" w:hAnsi="Cambria" w:eastAsia="" w:cs="" w:asciiTheme="majorHAnsi" w:cstheme="majorBidi" w:eastAsiaTheme="majorEastAsia" w:hAnsiTheme="majorHAnsi"/>
      <w:i/>
      <w:iCs/>
      <w:color w:val="FFFFFF" w:themeColor="background1"/>
      <w:spacing w:val="10"/>
      <w:sz w:val="48"/>
      <w:szCs w:val="48"/>
      <w:shd w:fill="C0504D" w:val="clear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805a93"/>
    <w:rPr>
      <w:rFonts w:ascii="Cambria" w:hAnsi="Cambria" w:eastAsia="" w:cs="" w:asciiTheme="majorHAnsi" w:cstheme="majorBidi" w:eastAsiaTheme="majorEastAsia" w:hAnsiTheme="majorHAnsi"/>
      <w:i/>
      <w:iCs/>
      <w:color w:val="622423" w:themeColor="accent2" w:themeShade="7f"/>
      <w:sz w:val="24"/>
      <w:szCs w:val="24"/>
    </w:rPr>
  </w:style>
  <w:style w:type="character" w:styleId="Strong">
    <w:name w:val="Strong"/>
    <w:uiPriority w:val="22"/>
    <w:qFormat/>
    <w:rsid w:val="00805a93"/>
    <w:rPr>
      <w:b/>
      <w:bCs/>
      <w:spacing w:val="0"/>
    </w:rPr>
  </w:style>
  <w:style w:type="character" w:styleId="Emphasis">
    <w:name w:val="Emphasis"/>
    <w:uiPriority w:val="20"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bdr w:val="single" w:sz="18" w:space="0" w:color="F2DBDB"/>
      <w:shd w:fill="F2DBDB" w:val="clear"/>
    </w:rPr>
  </w:style>
  <w:style w:type="character" w:styleId="Style7" w:customStyle="1">
    <w:name w:val="Без интервала Знак"/>
    <w:basedOn w:val="DefaultParagraphFont"/>
    <w:link w:val="NoSpacing"/>
    <w:uiPriority w:val="1"/>
    <w:qFormat/>
    <w:rsid w:val="00805a93"/>
    <w:rPr>
      <w:i/>
      <w:iCs/>
      <w:sz w:val="20"/>
      <w:szCs w:val="20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805a93"/>
    <w:rPr>
      <w:color w:val="943634" w:themeColor="accent2" w:themeShade="bf"/>
      <w:sz w:val="20"/>
      <w:szCs w:val="20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sz w:val="20"/>
      <w:szCs w:val="20"/>
    </w:rPr>
  </w:style>
  <w:style w:type="character" w:styleId="SubtleEmphasis">
    <w:name w:val="Subtle Emphasis"/>
    <w:uiPriority w:val="19"/>
    <w:qFormat/>
    <w:rsid w:val="00805a93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</w:rPr>
  </w:style>
  <w:style w:type="character" w:styleId="IntenseEmphasis">
    <w:name w:val="Intense Emphasis"/>
    <w:uiPriority w:val="21"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strike w:val="false"/>
      <w:dstrike w:val="false"/>
      <w:color w:val="FFFFFF" w:themeColor="background1"/>
      <w:position w:val="0"/>
      <w:sz w:val="22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uiPriority w:val="31"/>
    <w:qFormat/>
    <w:rsid w:val="00805a93"/>
    <w:rPr>
      <w:i/>
      <w:iCs/>
      <w:smallCaps/>
      <w:color w:val="C0504D" w:themeColor="accent2"/>
      <w:u w:val="none" w:color="C0504D"/>
    </w:rPr>
  </w:style>
  <w:style w:type="character" w:styleId="IntenseReference">
    <w:name w:val="Intense Reference"/>
    <w:uiPriority w:val="32"/>
    <w:qFormat/>
    <w:rsid w:val="00805a93"/>
    <w:rPr>
      <w:b/>
      <w:bCs/>
      <w:i/>
      <w:iCs/>
      <w:smallCaps/>
      <w:color w:val="C0504D" w:themeColor="accent2"/>
      <w:u w:val="none" w:color="C0504D"/>
    </w:rPr>
  </w:style>
  <w:style w:type="character" w:styleId="BookTitle">
    <w:name w:val="Book Title"/>
    <w:uiPriority w:val="33"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smallCaps/>
      <w:color w:val="943634" w:themeColor="accent2" w:themeShade="bf"/>
      <w:u w:val="single"/>
    </w:rPr>
  </w:style>
  <w:style w:type="character" w:styleId="C5" w:customStyle="1">
    <w:name w:val="c5"/>
    <w:basedOn w:val="DefaultParagraphFont"/>
    <w:qFormat/>
    <w:rsid w:val="006a03f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805a93"/>
    <w:pPr>
      <w:spacing w:lineRule="auto" w:line="288"/>
    </w:pPr>
    <w:rPr>
      <w:rFonts w:eastAsia="Calibri" w:eastAsiaTheme="minorHAnsi"/>
      <w:b/>
      <w:bCs/>
      <w:i/>
      <w:iCs/>
      <w:color w:val="943634" w:themeColor="accent2" w:themeShade="bf"/>
      <w:sz w:val="18"/>
      <w:szCs w:val="18"/>
      <w:lang w:val="en-US" w:eastAsia="en-US" w:bidi="en-US"/>
    </w:rPr>
  </w:style>
  <w:style w:type="paragraph" w:styleId="Title">
    <w:name w:val="Title"/>
    <w:basedOn w:val="Normal"/>
    <w:next w:val="Normal"/>
    <w:link w:val="Style5"/>
    <w:uiPriority w:val="10"/>
    <w:qFormat/>
    <w:rsid w:val="00805a93"/>
    <w:pPr>
      <w:pBdr>
        <w:top w:val="single" w:sz="48" w:space="0" w:color="C0504D"/>
        <w:bottom w:val="single" w:sz="48" w:space="0" w:color="C0504D"/>
      </w:pBdr>
      <w:shd w:val="clear" w:color="auto" w:fill="C0504D" w:themeFill="accent2"/>
      <w:spacing w:lineRule="auto" w:line="240" w:before="0" w:after="0"/>
      <w:jc w:val="center"/>
    </w:pPr>
    <w:rPr>
      <w:rFonts w:ascii="Cambria" w:hAnsi="Cambria" w:eastAsia="" w:cs="" w:asciiTheme="majorHAnsi" w:cstheme="majorBidi" w:eastAsiaTheme="majorEastAsia" w:hAnsiTheme="majorHAnsi"/>
      <w:i/>
      <w:iCs/>
      <w:color w:val="FFFFFF" w:themeColor="background1"/>
      <w:spacing w:val="10"/>
      <w:sz w:val="48"/>
      <w:szCs w:val="48"/>
      <w:lang w:val="en-US" w:eastAsia="en-US" w:bidi="en-US"/>
    </w:rPr>
  </w:style>
  <w:style w:type="paragraph" w:styleId="Subtitle">
    <w:name w:val="Subtitle"/>
    <w:basedOn w:val="Normal"/>
    <w:next w:val="Normal"/>
    <w:link w:val="Style6"/>
    <w:uiPriority w:val="11"/>
    <w:qFormat/>
    <w:rsid w:val="00805a93"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" w:cs="" w:asciiTheme="majorHAnsi" w:cstheme="majorBidi" w:eastAsiaTheme="majorEastAsia" w:hAnsiTheme="majorHAnsi"/>
      <w:i/>
      <w:iCs/>
      <w:color w:val="622423" w:themeColor="accent2" w:themeShade="7f"/>
      <w:sz w:val="24"/>
      <w:szCs w:val="24"/>
      <w:lang w:val="en-US" w:eastAsia="en-US" w:bidi="en-US"/>
    </w:rPr>
  </w:style>
  <w:style w:type="paragraph" w:styleId="NoSpacing">
    <w:name w:val="No Spacing"/>
    <w:basedOn w:val="Normal"/>
    <w:link w:val="Style7"/>
    <w:uiPriority w:val="1"/>
    <w:qFormat/>
    <w:rsid w:val="00805a93"/>
    <w:pPr>
      <w:spacing w:lineRule="auto" w:line="240" w:before="0" w:after="0"/>
    </w:pPr>
    <w:rPr>
      <w:rFonts w:eastAsia="Calibri" w:eastAsiaTheme="minorHAnsi"/>
      <w:i/>
      <w:iCs/>
      <w:sz w:val="20"/>
      <w:szCs w:val="20"/>
      <w:lang w:val="en-US" w:eastAsia="en-US" w:bidi="en-US"/>
    </w:rPr>
  </w:style>
  <w:style w:type="paragraph" w:styleId="ListParagraph">
    <w:name w:val="List Paragraph"/>
    <w:basedOn w:val="Normal"/>
    <w:uiPriority w:val="34"/>
    <w:qFormat/>
    <w:rsid w:val="00805a93"/>
    <w:pPr>
      <w:spacing w:lineRule="auto" w:line="288" w:before="0" w:after="200"/>
      <w:ind w:left="720" w:hanging="0"/>
      <w:contextualSpacing/>
    </w:pPr>
    <w:rPr>
      <w:rFonts w:eastAsia="Calibri" w:eastAsiaTheme="minorHAnsi"/>
      <w:i/>
      <w:iCs/>
      <w:sz w:val="20"/>
      <w:szCs w:val="20"/>
      <w:lang w:val="en-US" w:eastAsia="en-US" w:bidi="en-US"/>
    </w:rPr>
  </w:style>
  <w:style w:type="paragraph" w:styleId="Quote">
    <w:name w:val="Quote"/>
    <w:basedOn w:val="Normal"/>
    <w:next w:val="Normal"/>
    <w:link w:val="21"/>
    <w:uiPriority w:val="29"/>
    <w:qFormat/>
    <w:rsid w:val="00805a93"/>
    <w:pPr>
      <w:spacing w:lineRule="auto" w:line="288"/>
    </w:pPr>
    <w:rPr>
      <w:rFonts w:eastAsia="Calibri" w:eastAsiaTheme="minorHAnsi"/>
      <w:color w:val="943634" w:themeColor="accent2" w:themeShade="bf"/>
      <w:sz w:val="20"/>
      <w:szCs w:val="20"/>
      <w:lang w:val="en-US" w:eastAsia="en-US" w:bidi="en-US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805a93"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sz w:val="20"/>
      <w:szCs w:val="20"/>
      <w:lang w:val="en-US" w:eastAsia="en-US" w:bidi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05a93"/>
    <w:pPr>
      <w:outlineLvl w:val="9"/>
    </w:pPr>
    <w:rPr/>
  </w:style>
  <w:style w:type="paragraph" w:styleId="C7" w:customStyle="1">
    <w:name w:val="c7"/>
    <w:basedOn w:val="Normal"/>
    <w:qFormat/>
    <w:rsid w:val="006a03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5C794C8-A52D-4238-A0EB-8331E19B82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  <Pages>24</Pages>
  <Words>10378</Words>
  <Characters>59161</Characters>
  <CharactersWithSpaces>69401</CharactersWithSpaces>
  <Paragraphs>1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11:00Z</dcterms:created>
  <dc:creator>Хозяин</dc:creator>
  <dc:description/>
  <dc:language>en-US</dc:language>
  <cp:lastModifiedBy>Хозяин</cp:lastModifiedBy>
  <cp:lastPrinted>2018-09-30T17:51:00Z</cp:lastPrinted>
  <dcterms:modified xsi:type="dcterms:W3CDTF">2018-10-23T16:27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